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456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решению Совета Ванновск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7088" w:hanging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билисского муниципального района</w:t>
      </w:r>
    </w:p>
    <w:p>
      <w:pPr>
        <w:pStyle w:val="Normal"/>
        <w:ind w:left="7088" w:hanging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7088" w:hanging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__________  2025 г.  № __</w:t>
      </w:r>
    </w:p>
    <w:p>
      <w:pPr>
        <w:pStyle w:val="Style20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Ванновского</w:t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билисского муниципального района </w:t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6 год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6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  <w:gridCol w:w="850"/>
        <w:gridCol w:w="2127"/>
        <w:gridCol w:w="992"/>
        <w:gridCol w:w="1559"/>
        <w:gridCol w:w="1559"/>
        <w:gridCol w:w="2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4502" w:firstLine="45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56,181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64,89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89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89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89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8,56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8,56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8,56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56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51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1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34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 00 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органов финансово- бюджетн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6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осуществлению внешнего муниципального финансового контроля контрольно- счётного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3,715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50,971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0,971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,078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49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,396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,244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рочих обязательств ОМС(взнос в ассоциац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15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15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 руководителям К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деятельности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29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29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,71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,71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,71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1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1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националь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чрезвычайным ситу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ожарной безопасности на территории Ванновского сельского поселения Тбилисского района на 2025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муниципальной программы «Обеспечение пожарной безопасности на территории Ванновского сельского поселения Тбилисского района на 2025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2 5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1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04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32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ё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32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327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Строительство, реконструкция , капитальный ремонт и ремонт автомобильных дорог местного значения Ванновского сельского поселения Тбилисского района на 2026-2028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7,67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муниципальной программы "Строительство, реконструкция, капитальный ремонт и ремонт автомобильных дорог местного значения Ванновского сельского поселения Тбилисского района на 2026-2028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7,67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2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Д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7,67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2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Д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7,673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земельными участками, находящимися в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азвитие малого и среднего предпринимательства Ванновского сельского поселения Тбилисского район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7,78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8,7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 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рганизации водоснабжения населения из поселений в муниципальное образование Тбилис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649,086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,836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наружного освещ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24,436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, содержанию и обслуживанию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24,436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36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и озеленению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4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й общего пользования в населенных пунктах Ванновского сельского поселения Тбилисского район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,25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П «Благоустройство территорий общего пользования в населенных пунктах Ванновского сельского поселения Тбилисского район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,25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и озеленению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1 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,25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6 01 1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,25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олодежь Ванновского сельского поселения Тбилисского район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в област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5,5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5,5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5,5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4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4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4,06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(содержание библиот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5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существлению библиотеч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5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существлению библиотечного обслуживания (приобретение движимого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2 00 09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Calibri"/>
                <w:sz w:val="28"/>
                <w:szCs w:val="28"/>
                <w:lang w:eastAsia="zh-CN"/>
              </w:rPr>
              <w:t>«Укрепление материально-технической базы объектов культуры и досуга Ванновского сельского поселения Тбилисского района на 2025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МП </w:t>
            </w:r>
            <w:r>
              <w:rPr>
                <w:rFonts w:eastAsia="Calibri"/>
                <w:sz w:val="28"/>
                <w:szCs w:val="28"/>
                <w:lang w:eastAsia="zh-CN"/>
              </w:rPr>
              <w:t>«Укрепление материально-технической базы объектов культуры и досуга Ванновского сельского поселения Тбилисского района на 2025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 7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4" w:leader="none"/>
              </w:tabs>
              <w:autoSpaceDE w:val="false"/>
              <w:jc w:val="both"/>
              <w:outlineLvl w:val="4"/>
              <w:rPr>
                <w:rFonts w:eastAsia="Arial Unicode MS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4" w:leader="none"/>
              </w:tabs>
              <w:autoSpaceDE w:val="false"/>
              <w:jc w:val="both"/>
              <w:outlineLvl w:val="4"/>
              <w:rPr>
                <w:rFonts w:eastAsia="Arial Unicode MS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2 7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4" w:leader="none"/>
              </w:tabs>
              <w:autoSpaceDE w:val="false"/>
              <w:jc w:val="both"/>
              <w:outlineLvl w:val="4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7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Ванновского сельского поселения Тбилисского района «Развитие физической культуры и спорт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о- оздоровительных  и спортивных мероприятий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 01 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жителей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 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90,300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5:00Z</dcterms:created>
  <dc:creator>m1</dc:creator>
  <dc:description/>
  <cp:keywords/>
  <dc:language>en-US</dc:language>
  <cp:lastModifiedBy>1</cp:lastModifiedBy>
  <cp:lastPrinted>2025-11-09T09:20:00Z</cp:lastPrinted>
  <dcterms:modified xsi:type="dcterms:W3CDTF">2025-11-09T06:25:00Z</dcterms:modified>
  <cp:revision>601</cp:revision>
  <dc:subject/>
  <dc:title/>
</cp:coreProperties>
</file>